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 июля 2012 г.  № 35/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7.12.2011г. №29/66 «О бюджете муниципального образования г.Владикавказ на 2012 год и на плановый период 2013 и 2014 гг.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Ф, 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8/67 от 27 октября 2009 года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 года), тридцать пятая сессия Собрания представителей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7.12.2011г. №29/66 «О бюджете муниципального образования г.Владикавказ на 2012 год и на плановый период 2013 и 2014 гг.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2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2012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1 к настоящему Реш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2 год согласно приложению 2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целевых программ на 2012 год согласно приложению 3 к настоящему Решению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твердить расходы на реализацию городской инвестиционной программы г.Владикавказа на 2012 год в сумме 385 471 тыс. рублей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Настоящее решение вступает в силу со дня его </w:t>
      </w:r>
      <w:r>
        <w:rPr>
          <w:sz w:val="28"/>
          <w:szCs w:val="28"/>
        </w:rPr>
        <w:t>официального</w:t>
      </w:r>
      <w:r>
        <w:rPr>
          <w:sz w:val="27"/>
          <w:szCs w:val="27"/>
        </w:rPr>
        <w:t xml:space="preserve"> </w:t>
      </w:r>
      <w:r>
        <w:rPr>
          <w:rStyle w:val="Emphasis"/>
          <w:i w:val="false"/>
          <w:sz w:val="28"/>
          <w:szCs w:val="28"/>
        </w:rPr>
        <w:t>опубликова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татья 3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 xml:space="preserve">Настоящее решение подлежит </w:t>
      </w:r>
      <w:r>
        <w:rPr>
          <w:sz w:val="28"/>
          <w:szCs w:val="28"/>
        </w:rPr>
        <w:t>официальному</w:t>
      </w:r>
      <w:r>
        <w:rPr>
          <w:sz w:val="27"/>
          <w:szCs w:val="27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опубликованию в газете «Владикавказ»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 Б. Ико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60" w:right="926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1:00Z</dcterms:created>
  <dc:creator>User</dc:creator>
  <dc:description/>
  <cp:keywords/>
  <dc:language>en-US</dc:language>
  <cp:lastModifiedBy>User</cp:lastModifiedBy>
  <cp:lastPrinted>2012-06-22T15:27:00Z</cp:lastPrinted>
  <dcterms:modified xsi:type="dcterms:W3CDTF">2012-07-05T05:44:00Z</dcterms:modified>
  <cp:revision>100</cp:revision>
  <dc:subject/>
  <dc:title/>
</cp:coreProperties>
</file>